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от д-р инж.АНГЕЛ ИВАНОВ ДЖОРГОВ – КМЕТ на ОБЩИНА САМОКОВ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Включване на имоти в </w:t>
      </w:r>
      <w:r>
        <w:rPr>
          <w:b/>
          <w:sz w:val="24"/>
          <w:szCs w:val="24"/>
          <w:lang w:val="bg-BG"/>
        </w:rPr>
        <w:t>Програмата за управление и разпореждане с имоти общинска собственост през 2025 г., приета с Решение № 563/30.01.2025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. на ОбС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постъпило заявление вх.№ ОСК25-ТД26-1083-1/04.04.2025 г. от „ГБС-ИМОТИ“ АД относно закупуване на ПИ № 23039.6.523 в землището на с.Доспей предоставям на вниманието Ви следната информаци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1.ПИ с идентификатор № 23039.6.523 е с площ от 132852 кв.м., трайно предназначение на територията: земеделска, начин на трайно ползване: нива, категория на земята: 0, предишен идентификатор № 23039.6.328 землище с.Доспей съгласно одобрените със Заповед № 300-5-50/24.06.2004 г. на Изпълнителния директор на АГКК кадастрална карта и кадастрални регистри на с.Доспей. Същият е актуван с АЧОС № 19869/2025 г., вписан в Служба по вписвания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Към настоящия момент дружеството е в процес на реализиране на инвестиционен проект – „Изграждане на писта за тренировки и изпитване на автомобили и мотоциклети и Комплекс с ресторант, магазин и обслужващи сгради към писта за тренировки и изпитване на автомобили и мотоциклети“. Описаният имот е необходим на дружеството с цел обособяването му като зона за паркиране на автомобили, автобуси, както и техника, съпътстваща състезателите и бъдещите ползватели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3.В Програмата за управление и разпореждане с общинско имущество за 2025 г. описаният имот–общинска собственост не е включен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bg-BG"/>
        </w:rPr>
        <w:t>Самоков (изм. и доп.), чл.8 ал.9 от ЗОС и чл.5 ал.2 от Наредба № 4 за реда за придобиване, управление и разпореждане с общинско имущество, Общинският съвет да приеме решение за включване на описания имот– общинска собственост в Програмата за управление и разпореждане с общинско имущество за 2025 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 ОСК25-ТД26-1083-1/04.04.2025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АОС № 19869/2025 г. 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лияна Петкова-ВриД Секретар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но Заповед № ОСК25-РД15-120/03.02.2025г.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 – директор д-ия „ПНОАМиК“, юрист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включване в Програмата за управление и разпореждане с имоти общинска собственост през 2025 г., във връзка с постъпило заявление вх.№ ОСК25-ТД26-1083-1/04.04.2025 г. от „ГБС-ИМОТИ“ АД 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ски съвет Самоков допълва т.2.2.1-таблица 2 от приетата с Решение № 563/30.01.2025 г. Програма за управление и разпореждане с имоти общинска собственост през 2025 г., както следва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 с идентификатор № 23039.6.523 с площ от 132852 кв.м., трайно предназначение на територията: земеделска, начин на трайно ползване: нива, категория на земята: 0, предишен идентификатор № 23039.6.328 землище с.Доспей 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869/2025 г., вписан в Служба по вписваният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4:04:00Z</dcterms:created>
  <dc:creator>branimira</dc:creator>
  <dc:description/>
  <cp:keywords/>
  <dc:language>en-US</dc:language>
  <cp:lastModifiedBy>branimira</cp:lastModifiedBy>
  <cp:lastPrinted>2024-05-28T16:30:00Z</cp:lastPrinted>
  <dcterms:modified xsi:type="dcterms:W3CDTF">2025-04-04T14:04:00Z</dcterms:modified>
  <cp:revision>2</cp:revision>
  <dc:subject/>
  <dc:title>О Б Щ И Н А   С А М О К О В</dc:title>
</cp:coreProperties>
</file>